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03.10.2025 № 40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тарифів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туальні послуги, що надаються 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комунальним підприємством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МРП «Скорбота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еруючись законами України «Про місцеве самоврядування», «Про житлово-комунальні послуги», «Про поховання та похоронну справу», розглянувши звернення КП </w:t>
      </w:r>
      <w:r>
        <w:rPr>
          <w:sz w:val="28"/>
          <w:szCs w:val="28"/>
        </w:rPr>
        <w:t xml:space="preserve">ММРП «Скорбота» щодо встановлення  тарифів на ритуальні послуги відповідно до листа Антимонопольного комітету від 14.08.2025 за № 60-02/7026е « Про встановлення тарифів на ритуальні послуги з копання могил для поховання труни з тілом померлого згідно розподілу за розміром могили»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становити тарифи на ритуальні послуги для КП </w:t>
      </w:r>
      <w:r>
        <w:rPr>
          <w:sz w:val="28"/>
          <w:szCs w:val="28"/>
        </w:rPr>
        <w:t>ММРП «Скорбота», а саме: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ання могили ручним способом влітку довжиною 1,1м - 950,00 грн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ання могили ручним способом взимку довжиною1,1м - 1200,00 грн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ання могили ручним способом влітку довжиною 1,6 м -1500, 00 грн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ання могили ручним способом взимку довжиною1,6 м - 2100,00 грн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ання могили ручним способом влітку довжиною 2,4 м -2100,00 грн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ання могили ручним способом взимку довжиною 2,4 м - 3100,00 грн;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луги автокатафалку типу</w:t>
      </w:r>
      <w:r>
        <w:rPr/>
        <w:t xml:space="preserve"> </w:t>
      </w:r>
      <w:r>
        <w:rPr>
          <w:sz w:val="28"/>
          <w:szCs w:val="28"/>
        </w:rPr>
        <w:t>VOLVO 945 -530,00 грн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ток на додану вартість у тариф на ритуальні послуги не включений і не нараховується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2. Дане рішення набуває чинності після оприлюднення відповідно до чинного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malynrada</cp:lastModifiedBy>
  <cp:lastPrinted>2025-09-24T12:13:00Z</cp:lastPrinted>
  <dcterms:modified xsi:type="dcterms:W3CDTF">2025-10-03T07:44:00Z</dcterms:modified>
  <cp:revision>22</cp:revision>
  <dc:subject/>
  <dc:title>Додаток № 1</dc:title>
</cp:coreProperties>
</file>